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Style21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реализации заявок в рамках проекта «Народный бюджет»</w:t>
      </w:r>
    </w:p>
    <w:p>
      <w:pPr>
        <w:pStyle w:val="Style21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</w:t>
      </w:r>
      <w:r>
        <w:rPr>
          <w:rFonts w:cs="Times New Roman" w:ascii="Times New Roman" w:hAnsi="Times New Roman"/>
          <w:sz w:val="28"/>
          <w:szCs w:val="28"/>
          <w:u w:val="single"/>
        </w:rPr>
        <w:t>2020</w:t>
      </w:r>
      <w:r>
        <w:rPr>
          <w:rFonts w:cs="Times New Roman" w:ascii="Times New Roman" w:hAnsi="Times New Roman"/>
          <w:sz w:val="28"/>
          <w:szCs w:val="28"/>
        </w:rPr>
        <w:t xml:space="preserve"> год</w:t>
      </w:r>
    </w:p>
    <w:p>
      <w:pPr>
        <w:pStyle w:val="Style21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(указывается отчетный период)</w:t>
      </w:r>
    </w:p>
    <w:p>
      <w:pPr>
        <w:pStyle w:val="Style21"/>
        <w:tabs>
          <w:tab w:val="clear" w:pos="708"/>
          <w:tab w:val="left" w:pos="851" w:leader="none"/>
          <w:tab w:val="left" w:pos="993" w:leader="none"/>
        </w:tabs>
        <w:ind w:left="567" w:hanging="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659"/>
        <w:gridCol w:w="2268"/>
        <w:gridCol w:w="2693"/>
        <w:gridCol w:w="1276"/>
        <w:gridCol w:w="992"/>
        <w:gridCol w:w="1134"/>
        <w:gridCol w:w="1417"/>
        <w:gridCol w:w="1418"/>
      </w:tblGrid>
      <w:tr>
        <w:trPr>
          <w:trHeight w:val="566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муниципальной программы Бузулукского района Оренбургской области, подпрограммы, основного мероприятия, мероприятия, непрограммного направления, в рамках которых осуществлялась реализация заявки 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алее – мероприятие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я по реализации мероприятия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ультат реализации мероприят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ое обеспечение мероприятия, рублей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ноз-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-кое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«Управление муниципальными финансами и муниципальным долгом Бузулукского района» подпрограмма 2 ««Повышение финансовой самостоятельности местных бюджетов»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сновное мероприятие 8 "Обеспечение реализации проектов развития сельских поселений Бузулукского района, основанных на местных инициативах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оконных блоков  с.Елхов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бретение  оконных блоков  для СДК «Нива» с.Елховка Елховского сельсове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 000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ограждение кладбища с.Липовка Бузулукского района Оренбург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таж и устройство ворот распашных с установкой столбов металлических, установка металлических оград: без цоколя из сетчатых панелей с окрашиванием на кладбище  с.Липовка Липовского сельсов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м 2 окрашиваемой поверх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95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 000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щебня с.Могуто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щебня 20-40 с.Могутово Могутовского сельсов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 875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алет библиотеки с.Палимовка Палимов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выгребной ямы из колец сборных, установка умывальника с пьедесталом, унитаза с бачком, прокладка трубопроводов водоснабжения и канализации из полиэтиленовых труб, демонтаж и монтаж электропроводки и отопления, отделочные работы туалета библиотеки с.Палимовка Палимовского сельсов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98,9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детского игрового оборудования п.Искра Пригородного сельсове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ое игровое оборудование, труба (качели, песочница, балансир, детский огровой комплекс, спортивный комплекс  п.Искра Пригородного сельсов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 000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материалов для ремонта ограждения кладбища с.Новодубовка Проскуринского сельсовета Бузулукского рай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ы для ремонта ограждения кладбища с.Новодубовка (штакетник, труба профильная 40*20*2,0, труба НКТ, грунт- эмаль) с.Проскурино Проскуринского сельсов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 000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2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1 873,98</w:t>
            </w:r>
          </w:p>
        </w:tc>
      </w:tr>
    </w:tbl>
    <w:p>
      <w:pPr>
        <w:pStyle w:val="Style21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709" w:right="536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с отступом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">
    <w:name w:val="p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firstLine="792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05:11:00Z</dcterms:created>
  <dc:creator>Miziryak Мизиряк О В</dc:creator>
  <dc:description/>
  <cp:keywords/>
  <dc:language>en-US</dc:language>
  <cp:lastModifiedBy>Назарова О Е</cp:lastModifiedBy>
  <cp:lastPrinted>2016-01-15T12:32:00Z</cp:lastPrinted>
  <dcterms:modified xsi:type="dcterms:W3CDTF">2021-01-12T10:52:00Z</dcterms:modified>
  <cp:revision>15</cp:revision>
  <dc:subject/>
  <dc:title>Приложение № 1</dc:title>
</cp:coreProperties>
</file>